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Диалог культур» (В.С.Библер, С.Ю.Курган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 стал разумнее всех учителей моих иб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мышляю об откровениях Тво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. 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иблер Владимир Соломонович - ученый-философ Российского гуманитарно го университета, г. Мос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рганов Сергей Юрьевич - учитель-экспериментатор, г. Ку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блема диалога в обучении и воспитании не является новой, однако в ряде технологий она сводится к проблеме общения, актуализации смыслообразующей рефлексивной и других функций личности. В технологии «Диалог культур» сам диалог предстает не только как средство обучения, а как сущностная характеристика технологии, определяющая и ее цель, и содерж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снову технологии «Диалога культур» положены идеи М.М.Бахтина «о культуре как диалоге», идеи «внутренней речи» Л.С.Выготского и положения «философской логики культуры» В.С.Библ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алог как двусторонняя информационная смысловая связь является важнейшей составляющей процесса обучения. Можно выделить внутриличностный диалог (противоречие сознания и эмоций), диалог как речевое общение людей (коммуникативная технология) и диалог культурных смыслов, на котором и строится технология диалога культ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ификационные параметры технолог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ровню применения: общепедагогиче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философской основе: диалектиче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сновному фактору развития: социогенная + психоге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концепции усвоения: ассоциативно-рефлектор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риентации на личностные структуры: 1) ЗУН + 2) С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характеру содержания: обучающая, светская, гуманитарная, общеобразовательная, дидактоцентрическ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рганизационным формам: традиционная классно-урочная с элементами групп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одходу к ребенку: педагогика сотрудни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еобладающему методу: объяснительно-иллюстративная + проблем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категории обучаемых: продвинутого уровня.</w:t>
      </w:r>
    </w:p>
    <w:p>
      <w:pPr>
        <w:pStyle w:val="Normal"/>
        <w:jc w:val="both"/>
        <w:rPr/>
      </w:pPr>
      <w:r>
        <w:rPr/>
        <w:t>Целевые ори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</w:t>
      </w:r>
      <w:r>
        <w:rPr/>
        <w:t>Формирование диалогического сознания и мышления, освобождение его от плоского рационализма, монофилии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</w:t>
      </w:r>
      <w:r>
        <w:rPr/>
        <w:t>Обновление предметного содержания, сопряжение в нем различных, не сводимых друг к другу культур, форм деятельности, смысловых спек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цептуальные иде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</w:t>
      </w:r>
      <w:r>
        <w:rPr/>
        <w:t>Диалог, диалогичность есть неотъемлемый компонент внутреннего содержания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</w:t>
      </w:r>
      <w:r>
        <w:rPr/>
        <w:t>Многоголосье мира («карнавал мироощущения» по Бахтину) существует в индивидуальном сознании в форме внутреннего ди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</w:t>
      </w:r>
      <w:r>
        <w:rPr/>
        <w:t>Диалог есть позитивное содержание свободы личности, так как он отражает полифонический слух по отношению к окружающему ми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</w:t>
      </w:r>
      <w:r>
        <w:rPr/>
        <w:t>Диалог не есть проявление противоречий, а сосуществование и взаимодействие никогда не сводимых в единое целое со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ременное мышление строится по схематизму культуры, когда «высшие» достижения человеческого мышления, сознания, бытия вступают в диалогическое общение с предыдущими формами культуры (Античности, Средних веков, Нового времен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хнологии «Диалога культур» диалог выступает в двух функция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Форма организации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Принцип организации самого содержания нау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диалог - определение самой сути и смысла усваиваемых и творчески формируемых понят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диалог культур в контексте современной культуры развертывается вокруг основных вопросов бытия, основных точек удив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диалог в сознании ученика (и учителя) голосов поэта (художника) и теоретика, как основа реального развития творческого (гуманитарного) мыш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организации содержания (по В.С.Библер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Проецирование на весь процесс обучения особенностей культуры и мышления эпо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античное мышление - эйдетическое (образное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средневековое - причащающее мышление (часть мыслится как принадлежное к демиургу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новое время - рационалистическое мышление, разум - все;</w:t>
      </w:r>
    </w:p>
    <w:p>
      <w:pPr>
        <w:pStyle w:val="Normal"/>
        <w:jc w:val="both"/>
        <w:rPr/>
      </w:pPr>
      <w:r>
        <w:rPr/>
        <w:t>-   современная эпоха - релятивизм, отсутствие единой картины мира; характерно возвращение мышления к исходным нача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 Обучение строится на сквозном диалоге двух основных сфер учебного процесса: речевой стихии (и форм организации) русской речи (1) и исторической последовательности основных форм европейской (в основном) культуры 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  Последовательность классов отвечает последовательности основных исторических культур, сменявших друг друга в европейской истории - античной, средне вековой, нововременной - как эти культуры воспроизводятся в проблемах современной культуры XX 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-II классы: Точки удивления - это «узелки» понимания, которые станут основными предметами освоения, разноречия, диалогов в последующих классах. Примеры: загадка слова; загадка числа; загадка явлений природы; загадка момента истории; загадка сознания; загадка предметного оруд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-IV: Античная куль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-VI: Культура Средневеков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-VIII: Культура Нового Времени, Возр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X-X: Культура соврем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: Класс специально диалогиче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   Обучение в каждом учебном цикле строится на основе внутреннего диалога, завязанного вокруг основных «точек удивления» - исходных загадок бытия и мышления, сосредоточенных уже в начальных классах (1-2-й классы) наше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 Обучение строится не на основе учебника, но на основе коренных, реальных текстов данной культуры и текстов, воспроизводящих мысли основных собеседников этой культуры. Итоги, результаты работы ученика, его общения с людьми других культур (возрастов) реализуются в каждом учебном цикле также в форме авторских ученических текстов-произведений, созданных во внутреннем диалоге («амбивалентности») этой культуры и в межкультурном диалог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Автор программ для каждого класса - педагог. Каждый автор-педагог вместе с ребятами каждого нового первого класса обнаруживает некую сквозную «проблему-воронку», могущую стать - именно в данном случае - основой десятилетней программы обучения. Такая воронка, такое особенное средоточие удивлений -уникальное, неповторимое, непредсказуемое для каждой малой группы нового поколения, - постепенно втягивает в себя все проблемы, предметы, возрасты, культуры - в их целостном диалогическом сопряжении.</w:t>
      </w:r>
    </w:p>
    <w:p>
      <w:pPr>
        <w:pStyle w:val="Normal"/>
        <w:jc w:val="both"/>
        <w:rPr/>
      </w:pPr>
      <w:r>
        <w:rPr/>
        <w:t>И это, завершающее школу состояние кануна деятельности, целостной точки удивления должно - по замыслу - сохраняться и углубляться в течение всей человеческой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метод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здание ситуации диалога. По В.В.Серикову, введение в ситуацию диалога предполагает использование таких элементов технологии: 1) диагностика готовности учащихся к диалогическому общению - базовых знаний, коммуникативного опыта, установки на самоизложение и восприятие иных точек зрения; 2) поиск опорных мотивов, т.е. тех волнующих учащихся вопросов и проблем, благодаря которым может эффективно формироваться собственный смысл изучаемого материала; 3) переработка учебного материала в систему проблемно-конфликтных вопросов и задач, что предполагает намеренное обострение коллизий, возвышение их до «вечных» человеческих проблем; 4) продумывание различных вариантов развития сюжетных линий диалога; 5) проектирование способов взаимодействия участников дискуссии, их возможных ролей и условий их принятия учащимися; 6) гипотетическое выявление зон импровизации, т.е. таких ситуаций диалога, для которых трудно заранее предусмотреть поведение его участников (погружения, десанты, игровые ситуации, дискуссии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</w:t>
      </w:r>
      <w:r>
        <w:rPr/>
        <w:t>Точки удивления, загадки б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ними подразумеваются те узелки в сознании современного ребенка, в которых может осуществиться формирование основных предметов школьного, обучающегося понимания. В этих «точках» происходит закрепление исходных челноков психологического и логического взаимопревращения сознания — в мышление, мышления — в сознание. Происходит торможение и вдумывание в странность этих узлов («как возможно бытие простейших предметов понимания -слова, числа и т.д.?»). Эти загадочно-пословичные узлы в челноке «сознание -мышление - сознание», эти исходные предметы («точки») удивления и должны стать «спорами» («зачатками») спора... во всех последующих классах - возрастах - культу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 Загадки слова. Учитель должен быть внимательным - «ушки на макушке» -к таким ребячьим открытиям и трудностям: слово как момент высказывания – в разных «речевых жанрах» (ср. Бахтин), слово как - одновременно - момент предложения в жесткой системе грамматических правил, слово - в его самобытийности, в его внутриречевой слитности и неразделимости. Соответственно - слово и сам язык - как основа сообщения, информации (о чем-то...) в споре с идеей слова, языка, речи, в его самовслушивающемся смысле, как основа рефлексии, самоотстранения, в споре, далее, с поэтической, образной, «заклинающей» силой слова и речи.</w:t>
      </w:r>
    </w:p>
    <w:p>
      <w:pPr>
        <w:pStyle w:val="Normal"/>
        <w:jc w:val="both"/>
        <w:rPr/>
      </w:pPr>
      <w:r>
        <w:rPr/>
        <w:t>Б. Загадки числа. Рождение идеи числа, математического отношения к миру, к «третьему миру» Поппера, в сопряжении и диалоге процессов 1) измерения (по отношению к континуальным протяжениям во времени и пространстве), 2) счета дискретных, единичных, неделимых (иначе это уже иные предметы) вещей, «атомов», «монад», и наконец, 3) напряжения (степени...) - температуры, мускульного усилия и т.д. Число - как невозможное сочетание, перекресток этих, как минимум, «трех» форм ид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Загадки явления природы. Отдельное самостоятельное явление (росток, трава, лист, дерево, ветер, река, волна, звезда, земля, солнце...) и природная целостность - почва и воздух, и солнце, сосредоточенная в ростке, в траве, в дереве... Бесконечная Вселенная и - Земля, планета..., «капля, все в себя вбирающая», и - отдельный от нее мир... Предмет природы - ее часть (частность, особенность, проявление) и - ее начало, возможность, исток... Предмет - образ целого. Неразделимость того, что в будущем курсе станет основой отдельных отраслей естествознания - механики, физики, биологии, химии и т.д., и - предрасположенность этих расхо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Загадки Я-сознания. Эти загадки имеют особый смысл во всем строении учебного курса 1-2 классов. Здесь формируется, укореняется и становится странным для самого себя (остраняется) основной субъект обучения в нашей школе -уче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семии восьмилетний человек не станет странным для самого себя, не удивит - себя - природой, словом, числом, а главное - своим собственным образом как обучающегося (обучающего себя), то есть нечто мучительно не знающего, точнее - не понимающего, но страшно желающего понять, - если всего этого не произойдет, - то вся идея нашей школы обречена на пров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 Загадки момента истории. Теперь - не только личная память, но -память о бывшем до меня и без меня и соотнесение этой памяти с памятью о том, что происходило со мной, что есть грань моего Я... «Наследственность» (генетическая и историческая). Вектор прохождения невозвратных мгновений и жизней и -замыкание на феномен культуры (произведение). Время и вечность. Типы историзма (эти типы будут затем развернуты в «циклах культуры»). Интерес к генеалогии. История и ее памятники. Накопление «знаний, умений, навыков» в Движении истории и, с другой стороны, развитие способности расти «корнями вверх», перерешать свое прошлое. История и - культура. Загадка двух форм исторического понимания: «как это было...» и «как это могло быть...». Точки рождения и смерти - точки смыкания загадок «Я-сознания» и загадок истории. Календари, их спектр и «дополнительн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■</w:t>
      </w:r>
      <w:r>
        <w:rPr/>
        <w:t>Игровые средоточ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ой смысл этих средоточий - метод «физических действий» (ср. Станиславский) , по-своему готовящий ученика к его роли субъекта учебной деятельности. Это - новая грань между сознанием и мышлением, грань по линии: игра (дошкольная) - культурная деятельность. Предполагаются такие средоточ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Физические игры, гимнастика с особым развитием самостоятельных форм ритма как одного из существенных истоков, полюсов муз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. Словесные игры с элементами поэтики (ср. загадки слова) и с особым вниманием к интонационной составляющей речи (интонация - второй исток музыкальной антитезы, ее мелодийная гран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 Художественный образ - в субъективных средоточиях глаза и руки, в объ ективном воплощении на полотне, в глине, камне, в графическом ритме линий, в за чатках архитектурного видения. Изображение. Вообра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Элементы ручного труда, реме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 Музыка (со второго класса) рождается в сопряжении ритма и интонации-мелодии, музыкального инструмента и пения, исполнения и импров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. Театр. Обычное театральное действо. Углубление в театральность бытия. Школа как теа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</w:t>
      </w:r>
      <w:r>
        <w:rPr/>
        <w:t>Методические особенности урока-диало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</w:t>
      </w:r>
      <w:r>
        <w:rPr/>
        <w:t>Переопределение общей учебной проблемы каждым учащимся. Порождение им своего вопроса как загадки, трудности, который пробуждает мысль, а не снимает пробл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</w:t>
      </w:r>
      <w:r>
        <w:rPr/>
        <w:t>Смысл в постоянном воспроизведении ситуации «ученого незнания», в сгущении своего видения проблемы, своего неустранимого вопроса - парадо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</w:t>
      </w:r>
      <w:r>
        <w:rPr/>
        <w:t>Выполнение мысленных экспериментов в пространстве образа, выстроенного учеником. Цель - не решить проблему, а углубить ее, вывести на вечные проблемы бытия.</w:t>
      </w:r>
    </w:p>
    <w:p>
      <w:pPr>
        <w:pStyle w:val="Normal"/>
        <w:jc w:val="both"/>
        <w:rPr/>
      </w:pPr>
      <w:r>
        <w:rPr/>
        <w:t>Позиция учителя. Ставя учебную проблему, учитель выслушивает все варианты и переопределения. Учитель помогает проявить различные формы логики разных культур, помогает выявить точку зрения и поддерживается культурными концеп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иция ученика. Ученик в учебном диалоге оказывается в промежутке культур. Сопряжение требует удерживать собственное видение мира ребенком до поступка. В начальной школе необходимо наличие многочисленных построений-монстров (попытка посмотреть на предмет и мир в цел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. Диалог культур как технология имеет несколько опубликованных инструментованных вариантов: а) преподавание в режиме диалога курса «Мировая художественная культура» (Л.М.Предтеченская); б) взаимосвязанное преподавание литературы и истории (С.В.Селеменов. А.А.Ткаченко); в) преподавание по четырехпредметному синхронизированному программному комплексу (Н.Н. Пай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фанасьев И. Учебное незнание и точки удивления // Учительская газета. -1993. - №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Бер.лянд И.Е., Курганов СЮ. Математика в школе «диалога культур». - Кемерово: Алегро, 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 Библер B.C. Мышление как творчество. - М., 19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   Библер B.C. Школа «диалога культур» // Советская педагогика. -1989. №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    Кларин М.В. Инновации в мировой педагогике. - Рига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   Кларин М.В. Учебная дискуссия // Мир образования. -1996. - N»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    Курганов СЮ. Ребенок и взрослый в учебном диалоге // Народное образование. -1989. -№ 2,4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   Курганов СЮ. Ребенок и взрослый в учебном диалоге. - М.: Просвещение,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    Курганов СЮ. Экспериментальная программа школы «диалога культур». 1- 4 классы. - Кемерово: Алегро, 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редтеченская Л.М. Мировая художественная культура. - М., 1995.</w:t>
      </w:r>
    </w:p>
    <w:p>
      <w:pPr>
        <w:pStyle w:val="Normal"/>
        <w:jc w:val="both"/>
        <w:rPr/>
      </w:pPr>
      <w:r>
        <w:rPr/>
        <w:t>11.         Селевко Г.К. Основы молекулярно-кинетической теории // Вечерняя средняя школа. -1967. - №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        Селеменов СВ., Ткаченко А.А. Школа диалога культур: что это? // Школьные технологии. -1996. - №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        Сериков В.В. Личностно-ориентированное образование // Педагогика. - 1994. - №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   Школа диалога культур / Под ред. B.C. Библера. - Кемерово, 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   Школа диалога культур: основы программы / Под ред. В.СБиблера. - Кемерово, 1992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42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8:50:00Z</dcterms:created>
  <dc:creator>Юрбас</dc:creator>
  <dc:description/>
  <cp:keywords/>
  <dc:language>en-US</dc:language>
  <cp:lastModifiedBy>Юрбас</cp:lastModifiedBy>
  <dcterms:modified xsi:type="dcterms:W3CDTF">2011-03-27T08:51:00Z</dcterms:modified>
  <cp:revision>1</cp:revision>
  <dc:subject/>
  <dc:title/>
</cp:coreProperties>
</file>